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3"/>
        <w:spacing w:before="80" w:after="180"/>
        <w:rPr>
          <w:rFonts w:ascii="Didot" w:hAnsi="Didot" w:eastAsia="Arial Unicode MS" w:cs="Didot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Didot"/>
          <w:b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r>
    </w:p>
    <w:p>
      <w:pPr>
        <w:pStyle w:val="Body3"/>
        <w:rPr>
          <w:rFonts w:ascii="Didot" w:hAnsi="Didot" w:eastAsia="Arial Unicode MS" w:cs="Didot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Didot"/>
          <w:b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r>
    </w:p>
    <w:p>
      <w:pPr>
        <w:pStyle w:val="Title"/>
        <w:rPr>
          <w:sz w:val="54"/>
        </w:rPr>
      </w:pPr>
      <w:r>
        <w:rPr>
          <w:rFonts w:eastAsia="Arial Unicode MS" w:cs="Arial Unicode MS"/>
          <w:sz w:val="54"/>
        </w:rPr>
        <w:t>Match each word with the correct meaning:</w:t>
      </w:r>
    </w:p>
    <w:p>
      <w:pPr>
        <w:pStyle w:val="Body3"/>
        <w:spacing w:before="0" w:after="80"/>
        <w:rPr>
          <w:sz w:val="18"/>
        </w:rPr>
      </w:pPr>
      <w:r>
        <w:rPr>
          <w:sz w:val="18"/>
        </w:rPr>
      </w:r>
    </w:p>
    <w:p>
      <w:pPr>
        <w:pStyle w:val="Body3"/>
        <w:rPr>
          <w:color w:val="3B0B51"/>
          <w:sz w:val="26"/>
        </w:rPr>
      </w:pPr>
      <w:r>
        <w:rPr>
          <w:color w:val="3B0B51"/>
          <w:sz w:val="26"/>
        </w:rPr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science of protecting environment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nature around you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 xml:space="preserve">When something is getting smaller by water or other natural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11170</wp:posOffset>
                </wp:positionH>
                <wp:positionV relativeFrom="page">
                  <wp:posOffset>568325</wp:posOffset>
                </wp:positionV>
                <wp:extent cx="2002155" cy="2399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2399760"/>
                          <a:chOff x="0" y="0"/>
                          <a:chExt cx="2002320" cy="2399760"/>
                        </a:xfrm>
                      </wpg:grpSpPr>
                      <pic:pic xmlns:pic="http://schemas.openxmlformats.org/drawingml/2006/picture">
                        <pic:nvPicPr>
                          <pic:cNvPr id="0" name="InsertedImage.jpg" descr=""/>
                          <pic:cNvPicPr/>
                        </pic:nvPicPr>
                        <pic:blipFill>
                          <a:blip r:embed="rId2"/>
                          <a:srcRect l="0" t="1137" r="0" b="1137"/>
                          <a:stretch/>
                        </pic:blipFill>
                        <pic:spPr>
                          <a:xfrm>
                            <a:off x="100800" y="103680"/>
                            <a:ext cx="1799640" cy="219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02320" cy="239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pt;margin-top:44.75pt;width:157.65pt;height:188.95pt" coordorigin="4742,895" coordsize="3153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.jpg" stroked="f" o:allowincell="f" style="position:absolute;left:4901;top:1058;width:2833;height:3451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742;top:895;width:3152;height:377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 Unicode MS" w:cs="Arial Unicode MS"/>
          <w:color w:val="3B0B51"/>
          <w:sz w:val="26"/>
        </w:rPr>
        <w:t>agents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earth temperature rise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Your natural home environment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damage to water and air because dirty poisoning things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Number or amount of people in one place.</w:t>
      </w:r>
    </w:p>
    <w:p>
      <w:pPr>
        <w:pStyle w:val="Body3"/>
        <w:rPr>
          <w:color w:val="3B0B51"/>
          <w:position w:val="0"/>
          <w:sz w:val="26"/>
          <w:sz w:val="26"/>
          <w:vertAlign w:val="baseline"/>
        </w:rPr>
      </w:pPr>
      <w:r>
        <w:rPr>
          <w:color w:val="3B0B51"/>
          <w:position w:val="0"/>
          <w:sz w:val="26"/>
          <w:sz w:val="26"/>
          <w:vertAlign w:val="baseline"/>
        </w:rPr>
      </w:r>
    </w:p>
    <w:tbl>
      <w:tblPr>
        <w:tblW w:w="8640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rHeight w:val="400" w:hRule="atLeast"/>
          <w:cantSplit w:val="true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Pollut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Eros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Ecology</w:t>
            </w:r>
          </w:p>
        </w:tc>
        <w:tc>
          <w:tcPr>
            <w:tcW w:w="1235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18"/>
                <w:sz w:val="18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18"/>
                <w:sz w:val="18"/>
                <w:u w:val="none"/>
                <w:vertAlign w:val="baseline"/>
                <w:em w:val="none"/>
              </w:rPr>
              <w:t xml:space="preserve">Environment 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Populat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Global worming</w:t>
            </w:r>
          </w:p>
        </w:tc>
        <w:tc>
          <w:tcPr>
            <w:tcW w:w="1235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Futur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Futura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Habiti</w:t>
            </w:r>
          </w:p>
        </w:tc>
      </w:tr>
      <w:tr>
        <w:trPr>
          <w:trHeight w:val="400" w:hRule="atLeast"/>
          <w:cantSplit w:val="true"/>
        </w:trPr>
        <w:tc>
          <w:tcPr>
            <w:tcW w:w="123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Didot" w:hAnsi="Didot" w:eastAsia="Arial Unicode MS" w:cs="Didot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Didot" w:ascii="Didot" w:hAnsi="Didot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Didot" w:hAnsi="Didot" w:eastAsia="Arial Unicode MS" w:cs="Didot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Didot" w:ascii="Didot" w:hAnsi="Didot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3"/>
        <w:spacing w:before="80" w:after="1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default" r:id="rId6"/>
      <w:type w:val="nextPage"/>
      <w:pgSz w:orient="landscape" w:w="12240" w:h="15840"/>
      <w:pgMar w:left="1800" w:right="1800" w:gutter="0" w:header="720" w:top="43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roman"/>
    <w:pitch w:val="default"/>
  </w:font>
  <w:font w:name="Futur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2" name="Party_01_a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ty_01_a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6"/>
        <w:sz w:val="26"/>
        <w:color w:val="3B0B51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6"/>
        <w:sz w:val="26"/>
        <w:color w:val="3B0B51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6"/>
        <w:sz w:val="26"/>
        <w:color w:val="3B0B51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6"/>
        <w:sz w:val="26"/>
        <w:color w:val="3B0B51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6"/>
        <w:sz w:val="26"/>
        <w:color w:val="3B0B51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6"/>
        <w:sz w:val="26"/>
        <w:color w:val="3B0B51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6"/>
        <w:sz w:val="26"/>
        <w:color w:val="3B0B51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6"/>
        <w:sz w:val="26"/>
        <w:color w:val="3B0B51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6"/>
        <w:sz w:val="26"/>
        <w:color w:val="3B0B5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6"/>
        <w:sz w:val="26"/>
        <w:color w:val="3B0B51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6"/>
        <w:sz w:val="26"/>
        <w:color w:val="3B0B51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6"/>
        <w:sz w:val="26"/>
        <w:color w:val="3B0B51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6"/>
        <w:sz w:val="26"/>
        <w:color w:val="3B0B51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6"/>
        <w:sz w:val="26"/>
        <w:color w:val="3B0B51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6"/>
        <w:sz w:val="26"/>
        <w:color w:val="3B0B51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6"/>
        <w:sz w:val="26"/>
        <w:color w:val="3B0B51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6"/>
        <w:sz w:val="26"/>
        <w:color w:val="3B0B51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6"/>
        <w:sz w:val="26"/>
        <w:color w:val="3B0B5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3B0B51"/>
      <w:position w:val="0"/>
      <w:sz w:val="26"/>
      <w:sz w:val="26"/>
      <w:vertAlign w:val="baseline"/>
    </w:rPr>
  </w:style>
  <w:style w:type="character" w:styleId="WW8Num2z0">
    <w:name w:val="WW8Num2z0"/>
    <w:qFormat/>
    <w:rPr>
      <w:color w:val="3B0B51"/>
      <w:position w:val="0"/>
      <w:sz w:val="26"/>
      <w:sz w:val="2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3">
    <w:name w:val="Body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80" w:after="180"/>
      <w:ind w:left="0" w:right="0" w:hanging="0"/>
      <w:jc w:val="left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2D2E2D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Title">
    <w:name w:val="Title"/>
    <w:next w:val="Unknown0"/>
    <w:qFormat/>
    <w:pPr>
      <w:keepNext w:val="false"/>
      <w:keepLines/>
      <w:pageBreakBefore w:val="false"/>
      <w:widowControl/>
      <w:suppressAutoHyphens w:val="false"/>
      <w:bidi w:val="0"/>
      <w:spacing w:lineRule="auto" w:line="240" w:before="0" w:after="60"/>
      <w:ind w:left="0" w:right="0" w:hanging="0"/>
      <w:jc w:val="center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3A7DB3"/>
      <w:kern w:val="0"/>
      <w:position w:val="0"/>
      <w:sz w:val="72"/>
      <w:sz w:val="72"/>
      <w:szCs w:val="20"/>
      <w:u w:val="none"/>
      <w:vertAlign w:val="baseline"/>
      <w:em w:val="none"/>
      <w:lang w:val="en-US" w:eastAsia="zh-CN" w:bidi="hi-IN"/>
    </w:rPr>
  </w:style>
  <w:style w:type="paragraph" w:styleId="Unknown0">
    <w:name w:val="Unknown 0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180"/>
      <w:ind w:left="0" w:right="0" w:hanging="0"/>
      <w:jc w:val="left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2D2E2D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Numbered">
    <w:name w:val="Numbered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